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00"/>
        <w:gridCol w:w="427"/>
        <w:gridCol w:w="1613"/>
        <w:gridCol w:w="3360"/>
        <w:gridCol w:w="2628"/>
      </w:tblGrid>
      <w:tr>
        <w:trPr/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: Mex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8270</wp:posOffset>
                      </wp:positionH>
                      <wp:positionV relativeFrom="paragraph">
                        <wp:posOffset>-591820</wp:posOffset>
                      </wp:positionV>
                      <wp:extent cx="8486140" cy="3708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86140" cy="370840"/>
                              </a:xfrm>
                              <a:prstGeom prst="rect"/>
                              <a:solidFill>
                                <a:srgbClr val="DDDDDD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Course: _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7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Grade World Geography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____</w:t>
                                    <w:tab/>
                                    <w:tab/>
                                    <w:t>__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____Nine Weeks            Instructional Guide                      Instructional Gui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DDDDD" strokecolor="#000000" strokeweight="2pt" style="position:absolute;rotation:-0;width:668.2pt;height:29.2pt;mso-wrap-distance-left:9.05pt;mso-wrap-distance-right:9.05pt;mso-wrap-distance-top:0pt;mso-wrap-distance-bottom:0pt;margin-top:-46.6pt;mso-position-vertical-relative:text;margin-left:-1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ourse: _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Grade World Geography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____</w:t>
                              <w:tab/>
                              <w:tab/>
                              <w:t>__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____Nine Weeks            Instructional Guide                      Instructional Gui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timated Time:  5 Days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LE: </w:t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 xml:space="preserve">• 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1.02 Discuss the development of major religions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  <w:t xml:space="preserve">• 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1.03 Identify the role those diverse cultures had on the development of the Americas.</w:t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 xml:space="preserve">• 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2.02 Understand global economic connections, conflicts, and interdependence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  <w:t xml:space="preserve">• 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3.02 Know the location of places and geographic features, both physical and human, locally, regionally and globally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  <w:t xml:space="preserve">• 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3.04 Understand the physical and human characteristics of place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  <w:t xml:space="preserve">• 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3.05 Understand that common physical and cultural characteristics create regions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  <w:t xml:space="preserve">• 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3.08 Understand how human activities impact and modify the physical environment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  <w:t xml:space="preserve">• 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4.01 Understand different systems of governance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  <w:t xml:space="preserve">• 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4.02 Understand how cooperation and conflict among people influence the division and control of resources, rights, and privileges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  <w:t xml:space="preserve">• 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6.01 Understand the impact of individual and group decisions on citizens and communities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  <w:t xml:space="preserve">• 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6.02 Understand how groups can impact change at local, regional, and global levels.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erequisite Skills: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Unit Vocabulary: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ecks for Understand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te Performance Indicators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s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tructional Resource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nections</w:t>
            </w:r>
          </w:p>
        </w:tc>
      </w:tr>
      <w:tr>
        <w:trPr>
          <w:trHeight w:val="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Evaluate the role of religious beliefs on local, regional, nation-state, and global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levels.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szCs w:val="20"/>
                <w:lang w:val="en-US" w:eastAsia="en-US"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74930</wp:posOffset>
                      </wp:positionV>
                      <wp:extent cx="83820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5.9pt" to="653.95pt,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Recognize that resources, goods, and services are exchanged worldwide.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Explain the interactions between domestic and global economic systems.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Evaluate the domestic and international impact of various economic agreements.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Apply economic concepts to evaluate contemporary developments.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val="en-US" w:eastAsia="en-US"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34290</wp:posOffset>
                      </wp:positionV>
                      <wp:extent cx="83820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pt,2.7pt" to="654.15pt,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ListParagraph"/>
              <w:autoSpaceDE w:val="false"/>
              <w:ind w:left="0" w:hanging="0"/>
              <w:rPr>
                <w:rFonts w:cs="TimesNewRomanPSMT;Times New Roman"/>
                <w:lang w:bidi="en-US"/>
              </w:rPr>
            </w:pPr>
            <w:r>
              <w:rPr>
                <w:rFonts w:cs="TimesNewRomanPSMT;Times New Roman"/>
                <w:lang w:bidi="en-US"/>
              </w:rPr>
              <w:t>Identify the location of Earth's major physical characteristics such as continents,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landforms, bodies of water, climate regions, vegetation, and natural resources.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Recognize world political regions locally, regionally, and globally.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Describe how human movement and migration influence the character of a place.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NewRomanPSMT;Times New Roman"/>
                <w:lang w:bidi="en-US"/>
              </w:rPr>
            </w:pPr>
            <w:r>
              <w:rPr>
                <w:rFonts w:cs="TimesNewRomanPSMT;Times New Roman"/>
                <w:lang w:bidi="en-US"/>
              </w:rPr>
              <w:t>Explain factors that contribute to changing regional characteristics and boundaries.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Identify international and multinational organizations of cooperation.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Explore the causes, consequences, and possible solutions applied by governing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bodies to persistent global issues such as health, security, resource allocation,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economic development, and environmental quality.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Cs w:val="20"/>
                <w:lang w:val="en-US" w:eastAsia="en-US"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34290</wp:posOffset>
                      </wp:positionV>
                      <wp:extent cx="83820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pt,2.7pt" to="660.15pt,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Identify and describe ways regional, ethnic, and national cultures influence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individuals' daily lives.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</w:r>
          </w:p>
          <w:p>
            <w:pPr>
              <w:pStyle w:val="Normal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</w:r>
          </w:p>
          <w:p>
            <w:pPr>
              <w:pStyle w:val="Normal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</w:r>
          </w:p>
          <w:p>
            <w:pPr>
              <w:pStyle w:val="Normal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</w:r>
          </w:p>
          <w:p>
            <w:pPr>
              <w:pStyle w:val="Normal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</w:r>
          </w:p>
          <w:p>
            <w:pPr>
              <w:pStyle w:val="Normal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</w:r>
          </w:p>
          <w:p>
            <w:pPr>
              <w:pStyle w:val="Normal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</w:r>
          </w:p>
          <w:p>
            <w:pPr>
              <w:pStyle w:val="Normal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</w:r>
          </w:p>
          <w:p>
            <w:pPr>
              <w:pStyle w:val="Normal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</w:r>
          </w:p>
          <w:p>
            <w:pPr>
              <w:pStyle w:val="Normal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</w:r>
          </w:p>
          <w:p>
            <w:pPr>
              <w:pStyle w:val="Normal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</w:r>
          </w:p>
          <w:p>
            <w:pPr>
              <w:pStyle w:val="Normal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</w:r>
          </w:p>
          <w:p>
            <w:pPr>
              <w:pStyle w:val="Normal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</w:r>
          </w:p>
          <w:p>
            <w:pPr>
              <w:pStyle w:val="Normal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</w:r>
          </w:p>
          <w:p>
            <w:pPr>
              <w:pStyle w:val="Normal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</w:r>
          </w:p>
          <w:p>
            <w:pPr>
              <w:pStyle w:val="Normal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</w:r>
          </w:p>
          <w:p>
            <w:pPr>
              <w:pStyle w:val="Normal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</w:r>
          </w:p>
          <w:p>
            <w:pPr>
              <w:pStyle w:val="Normal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</w:r>
          </w:p>
          <w:p>
            <w:pPr>
              <w:pStyle w:val="Normal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</w:r>
          </w:p>
          <w:p>
            <w:pPr>
              <w:pStyle w:val="Normal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</w:r>
          </w:p>
          <w:p>
            <w:pPr>
              <w:pStyle w:val="Normal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</w:r>
          </w:p>
          <w:p>
            <w:pPr>
              <w:pStyle w:val="Normal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</w:r>
          </w:p>
          <w:p>
            <w:pPr>
              <w:pStyle w:val="Normal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</w:r>
          </w:p>
          <w:p>
            <w:pPr>
              <w:pStyle w:val="Normal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</w:r>
          </w:p>
          <w:p>
            <w:pPr>
              <w:pStyle w:val="Normal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</w:r>
          </w:p>
          <w:p>
            <w:pPr>
              <w:pStyle w:val="Normal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 xml:space="preserve">• 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7.3.spi.10 identify the characteristics that define a region geographically.</w:t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sz w:val="20"/>
                <w:szCs w:val="20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sz w:val="20"/>
                <w:szCs w:val="20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sz w:val="20"/>
                <w:szCs w:val="20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sz w:val="20"/>
                <w:szCs w:val="20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sz w:val="20"/>
                <w:szCs w:val="20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sz w:val="20"/>
                <w:szCs w:val="20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sz w:val="20"/>
                <w:szCs w:val="20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sz w:val="20"/>
                <w:szCs w:val="20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sz w:val="20"/>
                <w:szCs w:val="20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sz w:val="20"/>
                <w:szCs w:val="20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sz w:val="20"/>
                <w:szCs w:val="20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sz w:val="20"/>
                <w:szCs w:val="20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sz w:val="20"/>
                <w:szCs w:val="20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sz w:val="20"/>
                <w:szCs w:val="20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  <w:t xml:space="preserve">• 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7.3.spi.13. recognize the definitions of modifications on the physical environment</w:t>
            </w:r>
          </w:p>
          <w:p>
            <w:pPr>
              <w:pStyle w:val="Normal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(i.e. global warming, deforestation, desert, urbanization)</w:t>
            </w:r>
          </w:p>
          <w:p>
            <w:pPr>
              <w:pStyle w:val="Normal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  <w:t xml:space="preserve">• 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7.3.spi.18. analyze the environmental consequences of humans changing their</w:t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physical environment (i.e., air and water pollution, mining, deforestation, global warming).</w:t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sz w:val="20"/>
                <w:szCs w:val="20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sz w:val="20"/>
                <w:szCs w:val="20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sz w:val="20"/>
                <w:szCs w:val="20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sz w:val="20"/>
                <w:szCs w:val="20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sz w:val="20"/>
                <w:szCs w:val="20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sz w:val="20"/>
                <w:szCs w:val="20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sz w:val="20"/>
                <w:szCs w:val="20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sz w:val="20"/>
                <w:szCs w:val="20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sz w:val="20"/>
                <w:szCs w:val="20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sz w:val="20"/>
                <w:szCs w:val="20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sz w:val="20"/>
                <w:szCs w:val="20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sz w:val="20"/>
                <w:szCs w:val="20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  <w:t xml:space="preserve">• 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7.4.spi.1. define the different types of governments (i.e., democracy, autocracy,</w:t>
            </w:r>
          </w:p>
          <w:p>
            <w:pPr>
              <w:pStyle w:val="Normal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oligarchy, monarchy, dictatorship)</w:t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sz w:val="20"/>
                <w:szCs w:val="20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  <w:t xml:space="preserve">• 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7.4.spi.4. identify political leaders from selected contemporary settings (i.e.</w:t>
            </w:r>
          </w:p>
          <w:p>
            <w:pPr>
              <w:pStyle w:val="Normal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United States, India, Canada, Mexico, Great Britain, Russia, China).</w:t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sz w:val="20"/>
                <w:szCs w:val="20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sz w:val="20"/>
                <w:szCs w:val="20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Georgia" w:hAnsi="Georgia" w:cs="Georgia"/>
              </w:rPr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  <w:t xml:space="preserve">• 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7.6.spi.1. identify ways family, groups, and community influence daily life and personal choices.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SymbolMT">
    <w:altName w:val="ＭＳ 明朝"/>
    <w:charset w:val="80"/>
    <w:family w:val="auto"/>
    <w:pitch w:val="default"/>
  </w:font>
  <w:font w:name="TimesNewRomanPSMT">
    <w:altName w:val="Times New Roman"/>
    <w:charset w:val="4d"/>
    <w:family w:val="roman"/>
    <w:pitch w:val="default"/>
  </w:font>
  <w:font w:name="Georg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esaville-brock\Desktop\Pacing Guide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8:37:00Z</dcterms:created>
  <dc:creator>MNPS User</dc:creator>
  <dc:description/>
  <cp:keywords/>
  <dc:language>en-US</dc:language>
  <cp:lastModifiedBy>Phillip Holt</cp:lastModifiedBy>
  <cp:lastPrinted>2010-05-19T10:27:00Z</cp:lastPrinted>
  <dcterms:modified xsi:type="dcterms:W3CDTF">2010-05-20T19:54:00Z</dcterms:modified>
  <cp:revision>6</cp:revision>
  <dc:subject/>
  <dc:title>Unit:</dc:title>
</cp:coreProperties>
</file>